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NTA , CONTINUTUL , FORMA  SI   DEFINIREA  DREPTUL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Esenta dreptulu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 orice fenomen , dreptul este unitatea unor laturi 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calitative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antitati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erminarea conceptului de drept prin prisma categoriei filisofice de “ esenta , continut si forma “ , implica efortul de decelare , stabilire a trasaturilor si determinarilor calitative fundamentale ale dreptului , precum si efortul de sesizare a modalitatilor specifice de organizare interna si externa a continutulu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general , esenta  unui fenomen reflecta unitatea laturilor , trasaturilor si raporturilor interne necesare , relativ stabile , care constituie natura interna , launtrica a fenomenului si il fixeaza intr - o clasa de fenomen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n multitudinea determinarilor calitative ale dreptului se desprinde o calitate principala care exprima calitatea inregului . Aceasta este calitatea juridca a vointei si interesului  , care prezideaza la aparitia normelor dreptului si care asigura un anumit echilibru in desffasurarea raporturilor interuman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icate modificari va suferi un sistem juridic , prin orice stari ar trece , acesta calitate va ramane neschimbat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drept , rolul vointei are o dubla semnificat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vointa general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 gruparilor sociale sau a intregii societati , determinata de anumite interese , care tin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a se ofocilalizeze prin intermediul activitatii statale , creand dreptul statal 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vointa individual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nifestata in procesul aplicarii dreptulu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ointa</w:t>
      </w:r>
      <w:r>
        <w:rPr>
          <w:sz w:val="24"/>
        </w:rPr>
        <w:t xml:space="preserve"> este o categorie psihologica , reprezentand procesul psihic prin care se infrang anumite obstacole , prin actiuni orientate catre realizarea unui scop propus in mod constient , un efort voluntar in care se confrunta posibilitatile omului cu conditiile subiective si obiectiv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d se abordeaza esenta dreptului , nu se are in vedere acest sens al vointei individuale , ci se are in vedere vointa generala , ce se exprima in cutume sau legi ,  care tinde sa - si subordoneze vointa individuala  avand la origine constiinta individualizat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prinderea in drept a acestei vointe si exprimarea ei in forma oficiala se realizeaza in baza considerarii interesului fundamental al grupului sau ale societatii in ansamblu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deea existentei unei asemenea vointe generale o intalnim in conceptia contractualismlui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conceptia lui Rousseau - reprezentant de seama al contractualismului - vointa generala nu este suma tuturor vointelor , ci numai acelora care concorda  in vederea realizarii contractului social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za  constructiei sale ramane vointa particulara ; dreptul , ca si statul , apare in conceptia lui Rousseau si a adeptilor sai , ca produse ale vointei , ca forme necesare ale vietii in comun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iminand unele exagerari datorate subiectivismului , voluntarismului social , care considera societatea ca un produs arbitrar al vointei si inteligentei umane , iar legislatia ca opera arbitrara a omului , intelegerea vointei generale care se difuzeaza prin ofocializare , gaseste real suport in conceptia clasica contractual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drept se exprima o atare vointa , iar acesta vointa nu este o simpla suma aritmetica a vointelor indivizilor , ci un tot organic care depaseste simpla sumare a vointei indivizilor si exprima pozitia si interesele generale ale grupurilor si structurilor social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resele grupurilor sociale fac ca acestea sa doreasca sa se stabileasca -  dintre multitudinea de interese de multe ori opuse - o armonie in virtutea ideii de valoare . Nu este vorba de valoare ca entitate abstracta , ci ca valoare ce functioneaza dependent de sistemele morale si evolueaza in cadrul acestor sistem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tru a - si conserva fiinta , societatea are nevoie de coordonarea activitatii individuale , in cadrul unei cooperar si al unei ordini privite ca si conditii minime de consens in promovarea unui scop colectiv ; de aceea , are dreptate Del Vechio cand considera legea ca fiind in acelasi timp gandire si vointa , fiindca inglobeaza o hotarare logica si un act de autoritate . Del Vechio considera ca , vointa generala  - ca vointa a statului - este superioara vointei individuale si mai puternica decat ea , fiind pentru acesta o forma mai inalta a libertatii si o treapta superioara a spiritului , constituind esenta dreptului . Aceasta vointa generala , oficializata , devenita vointa juridica , exprimata in legi si aparata de stat , trebuie privita ca o unitate de momente sociale si psihologic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inta juridica se numara printre elementele componente ale constiintei juridic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r dreptul nu poate ramane doar in stare de vointa , ratiunea sa practica , legaturile sale intoriceste constituite cu interesele fundamentale ale oamenlilor , imprima dreptului trasaturi de eficienta mult mai pronuntate in comparatie cu alte sensuri normative ( ex : in comparatie cu cele morale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ceptele dreptului isi gasesc concretizare in elementele de continut ale acestui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Continutul dreptulu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inutul drept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constituit din ansamblul laturilor si conexiunilor , care dau expresia concreta vointei si intereselor sociale , ce reclama oficializarea si garantarea pe cala statala . Sub acest aspect , continutul dreptului impune esenta sa , dar nu se reduce la ea . Continutul este mai bogat , stufos , desi nu este atat de profund ca esenta , fiind mai apropiat de realitatile sociale in care dreptul isi duce existenta ; continutul este in acelasi timp mai mobil , insasi dinamica s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namica dreptului determina aprofundarea cunoasterii continutului dreptului in toata complexitatea sa si in explorarea conexiunilor , a legaturilor interne si externe , mai ales ale elementelor sale  component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inutul dreptului are ca legatura componenta doar sistemul normelor juridice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 elemente de continut ale dreptului , normele juridice se afla intr - o permanenta corelatie cu constiinta juridica , si prin aceasta cu ansamblul conditiilor vietii materiale si spirituale a societati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at la societate , dreptul apare ca un factor care organizeaza relatiile sociale , le da o finalitate in conformitate cu un interes public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rmele de drept - ca laturi ale continutului dreptului - infatiseaza in calitate de premise si conditii “ sine qua non “ ale ordinii , precum si ca instrumente de control social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Forma dreptulu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inutul dreptului nu poae fi desprins de cel al formelor sal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dreptului semnifica exprimarea organizarii interioare a structurii continutului . Ea desemneaza aspectul exterior al continutului , modul sau de exteriorizar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dreptului are intotdeauna greutate sensului acestuia . Ea este a unui continut . Forma goala este o absurditat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este legea de alcatuire , modul in care se leaga elementele care compun continutul dreptului . In perspectiva structulist - sistemica , dreptul este o structura , un organism integrator , functionand pe baza  relatiei tot - parte ( parte - intreg ) . Din aceasta perspectiva se poate vorbi de o forma interna si una extern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interna a dreptului este chiar interactiunea ramurilor dreptului ( sistemul dreptului ) gruparea normelor juridice pe institutii si ramuri ( ramura dreptului privat si cea a dreptului public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externa poate fi analizata din mai mule puncte de vedere 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n punctul de vedere al modalitatii de exprimare a vointei legiuitorului , respectiv izvoarele dreptului</w:t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</w:rPr>
      </w:pPr>
      <w:r>
        <w:rPr>
          <w:sz w:val="24"/>
        </w:rPr>
        <w:t>din punctul de vedere al sistematizarii legislatiei - codofocari , incorporari etc.;</w:t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</w:rPr>
      </w:pPr>
      <w:r>
        <w:rPr>
          <w:sz w:val="24"/>
        </w:rPr>
        <w:t>din punctul de vedere al modalitatii de exprimare a normelor de drept in felurite acte ale organului de stat : legi , decrete , hotarari etc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orma dreptului sunt cuprinse si procedeele specifice tehnicii juruduce , cum ar fi : conceptele , procedeele de conceptualizare , clasificarile , tiparele logice ale normelor juridic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dreptului apare ca elementul sau intrinsec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 dreptului ajuta la intelegerea corecta a modului in care dreptul patrunde in tesatura raporturilor sociale , influentand conduita oamenilor si ocrotind nevoile sociale major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 permite abordarea stiintifica a problematicii existentei in timp a unor permanente  juridice - constantele dreptului - elemente indispensabile oricarei legislati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efinirea dreptulu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existenta sa milenara , dreotul a primit numeroase definitii ( redam doar cateva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manii au definit dreptul prin referirea la morala : “ JUS EST ARS AEQUI ET BON “ - “ Dreptul este arta binelui si a echitatii “ . Definitia este data de Celsius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acesta acceptiune , dreptul nu se emancieaza fata da latura moralei , iar scopul sau era realizarea binelui moral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rea echitatii implica respectarea principiilor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NESTE VIVE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INEM LEDE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UM CUIQUE TRIBUE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finirea dreptului a pus indiscutie chiar natura dreptulu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dreptul o realitate transcedentala care se impune ratiunii , sau , dimpotriva , este un ansamblu de fenomene sociale perceptibile prin experienta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spunsul la aceste intrebari a framantat si a marcat inreaga evolutie a filosofiei juridic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ima parte a inrebarii a dat raspuns scoala dreptului natural , chiar prin juristii ramani - concepeau dreptul ca pe o realitate transcedental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cero spunea : “ Este o lege adevarata , dreapta , rationala , conforma cu natura , raspandita in toti , eterna . Aceasta lege nu este permis sa fie abrogata si nici nu se poate deroga de la ea . Nici nu este alta la Roma , alta la Atena , alta acuma , alta mai tarziu . Ci o singura lege si eterna , neschimbatoare , va carmui pe toti oamenii si in toate timpurile . 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eptia dreptului natural a constituit pilonul gandirii juridice pana la sfarsitul secolului al - XVIII - lea . Aceasta conceptie a fost dezvoltata in operele lui Grotius _ sfarsitul secolului al - XVI - lea - inceputul secolului al - XVII - lea - este prezenta si la alcatuirea Codului Civil Francez . “ Dreptul natural este un drept universal si imuabil , izvor al tutoror legilor pozitive “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eptia care a prezidat elaborarea Codului Civil Francez ( 1804 ) a fost de factura jus - naturalist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oala istorica germana a dreptului - prima jumatate a secolului al - XIX - lea - reprezentata de Savigni si Pushta , a adus un punct de vedere nou , care a zdruncinat credinta in existenta unui drept natural , sustinand ca dreptul este un produs istoric , altfel nu s - ar putea  explica diversitatea conceptiilor juridice  si formelor de drept , diferite de la popor la popr si de la o epoca la alt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blemele dreptului incep acum sa fie tratate din prespectiva istorica . Savigni spune ca “ daca se cerceteaza care este obiectulin sanul caruia dreptul pozitiv isi are realitatea , se gaseste ca acest obiect este  poporul “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za dreptului pozitiv isi gaseste realitatea in cinstiinta generala a poporului . El este produsul constiintei colective , al spiritului poporului : “ Volks geist “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toria dreptului este legata de istoria poporului  “ precum viata poporului se schimba de - a lungul veacurilor - spune Pushta - tot astfel dreptul , ramura a acestei vieti se schimba si el cu vremea , se dezvolta odata cu poporul caruia ii apartine si se adapteaza diferitelor sale faze de dezvoltare “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tusi  , scoala istorica n - a putut anihila complet ideea dreptului natural conceput mai tarziu ca drept rational , alcatuit din ideile conducatoare generale  , desprinse din ratiunile impuse de justitie , echitate si bunul sim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ta de modul de gandire jus - naturalist ( sau de explicatia si definirea acestui drept ) reactioneaza pozitivistii , in frunte cu Leon Duguit , care spunea : “ Sistemul juridic al Declaratiei Drepturilor Omului si al Codului Napoleonian era bazat pe conceptia metafizica asupra dreptului subiectiv “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stemul juridic al popoarelor moderne tinde a se stabili pe constatarea faptului de functie sociala , impunandu - se indivizilor si grupurilor . Se elabora astfel un sistem nou de ordin realist care se opunea celui metafizic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aceasta directie realista se inscrie si conceptia lui Shering ( jurist german din secolul al - XIX - lea ) , care pune la baza dreptului interesul legal ocrotitor . “ Dreptul -  scrie Schering  - este forma in care statul isi organizeaza prin  constrangere , asigurarea conditiilor de viata ale societatii “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esorul american Berman , arata ca “ dreptul este unul din cele mai profunde concepte ale civilizatiei pentru ca el ofera protectia contra tiraniei si anarhiei , unul din instrumeltele principale ale societatii , pentru coservarea vietii si ordinii , impotriva amestecului arbitrar in interesele individuale “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esorul Popa da urmatoarea definitie a dreptului : “ Dreptul este ansamblul regulilor asigurate si garantate de catre stat , care au ca scop organizarea si disciplinarea comportamentului uman , in principalele relatii din societate , intr - un climat specific manifestarii coexistentei libertatilor , apararea drepturilor esentiale ale omului si justitiei sociale . “</w:t>
      </w:r>
    </w:p>
    <w:sectPr>
      <w:type w:val="nextPage"/>
      <w:pgSz w:w="12240" w:h="15840"/>
      <w:pgMar w:left="1354" w:right="8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8:36:00Z</dcterms:created>
  <dc:creator>san</dc:creator>
  <dc:description/>
  <dc:language>en-US</dc:language>
  <cp:lastModifiedBy>Andrei Ventura</cp:lastModifiedBy>
  <cp:lastPrinted>2001-05-26T11:35:00Z</cp:lastPrinted>
  <dcterms:modified xsi:type="dcterms:W3CDTF">2001-05-26T08:36:00Z</dcterms:modified>
  <cp:revision>2</cp:revision>
  <dc:subject/>
  <dc:title>ESENTA , CONTINUTUL , FORMA  SI   DEFINIREA  DREPTULUI</dc:title>
</cp:coreProperties>
</file>